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10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ФОРМАЦ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обращениях граждан к депутатам Череповецкой городской Думы,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ступивших в 2012, 2013 годах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Количество и характер обращений гражд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2265"/>
        <w:gridCol w:w="1987"/>
      </w:tblGrid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рие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общественных приемных партий ВПП «ЕДИНАЯ РОССИЯ», КПРФ, «Справедливая Россия», ЛДП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избирательных округ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филиалах Центра профилактики правонаруш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оступивших обращен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х обращ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х обращ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ых обращ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х обращ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кратны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2. Социальный состав заявителей (%)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701"/>
        <w:gridCol w:w="1417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бота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аны и инвалиды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ним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, студ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служа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3. Содержание вопросов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062"/>
        <w:gridCol w:w="2268"/>
        <w:gridCol w:w="198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тор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пр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%)</w:t>
            </w:r>
          </w:p>
        </w:tc>
      </w:tr>
      <w:tr>
        <w:trPr>
          <w:trHeight w:val="2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33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зование, дошколь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ищ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ое само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работная плата, пен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уще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04:00Z</dcterms:created>
  <dc:creator>дума</dc:creator>
  <dc:description/>
  <cp:keywords/>
  <dc:language>en-US</dc:language>
  <cp:lastModifiedBy>forward35</cp:lastModifiedBy>
  <cp:lastPrinted>2014-01-29T15:59:00Z</cp:lastPrinted>
  <dcterms:modified xsi:type="dcterms:W3CDTF">2014-02-24T09:21:00Z</dcterms:modified>
  <cp:revision>185</cp:revision>
  <dc:subject/>
  <dc:title>ИНФОРМАЦИЯ (ДАННЫЕ)</dc:title>
</cp:coreProperties>
</file>